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zekroczenie najwyższego dopuszczaln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ziomu deoksyniwalenolu w produkcie pn. „CIRCUSS Popcorn salted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Wykryty poziom deoksyniwalenolu (</w:t>
      </w:r>
      <w:r>
        <w:rPr>
          <w:bCs/>
        </w:rPr>
        <w:t>1945 ± 486 μg/kg</w:t>
      </w:r>
      <w:r>
        <w:rPr>
          <w:rFonts w:eastAsia="SimSun;宋体"/>
        </w:rPr>
        <w:t xml:space="preserve">) </w:t>
      </w:r>
      <w:r>
        <w:rPr/>
        <w:t>przekracza dopuszczalny poziom określony dla tego typu produktów w przepisach prawa żywności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odukt – „CIRCUSS Popcorn salted”, 125 g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Dystrybutor – </w:t>
      </w:r>
      <w:r>
        <w:rPr>
          <w:bCs/>
          <w:lang w:val="en-US"/>
        </w:rPr>
        <w:t xml:space="preserve">Lidl Stiftung &amp; Co.KG, Stiftsbergstr. </w:t>
      </w:r>
      <w:r>
        <w:rPr>
          <w:bCs/>
        </w:rPr>
        <w:t>1, D-74 167 Neckarsulm Niemcy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Dystrybutor w Polsce – sieć sklepów „Lidl”</w:t>
      </w:r>
    </w:p>
    <w:p>
      <w:pPr>
        <w:pStyle w:val="Normal"/>
        <w:spacing w:lineRule="auto" w:line="360"/>
        <w:jc w:val="both"/>
        <w:rPr/>
      </w:pPr>
      <w:r>
        <w:rPr/>
        <w:t>Data minimalnej trwałości: 04.10.15 r.</w:t>
      </w:r>
    </w:p>
    <w:p>
      <w:pPr>
        <w:pStyle w:val="Normal"/>
        <w:spacing w:lineRule="auto" w:line="360"/>
        <w:jc w:val="both"/>
        <w:rPr/>
      </w:pPr>
      <w:r>
        <w:rPr/>
        <w:t>Nr partii: 04 10 15 O</w:t>
      </w:r>
    </w:p>
    <w:p>
      <w:pPr>
        <w:pStyle w:val="Normal"/>
        <w:spacing w:lineRule="auto" w:line="360"/>
        <w:jc w:val="both"/>
        <w:rPr/>
      </w:pPr>
      <w:r>
        <w:rPr/>
        <w:t>Badanie laboratoryjne w kierunku określenia poziomu deoksyniwalenolu zostało wykonane</w:t>
        <w:br/>
        <w:t>w akredytowanym laboratorium Państwowej Inspekcji Sanitarnej w Pols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ę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Firma Lidl Polska Sklepy Spożywcze Sp. z o.o. Sp. k. poinformowała, że produkt został wycofany z obrotu handlowego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nadzorują działania prowadzone przez przedsiębiorcę.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dmiotowy produkt o numerze partii 04 10 15 O oraz dacie minimalnej trwałości 04.10.15 r. nie powinien być spożywany przez konsumentów z uwagi na przekroczenie dopuszczalnego poziomu deoksyniwalenolu.</w:t>
      </w:r>
    </w:p>
    <w:p>
      <w:pPr>
        <w:pStyle w:val="Normal"/>
        <w:spacing w:lineRule="auto" w:line="360"/>
        <w:jc w:val="both"/>
        <w:rPr/>
      </w:pPr>
      <w:r>
        <w:rPr/>
        <w:t>Wskazany w ostrzeżeniu produkt należy zwrócić do miejsca zakupu lub zniszczyć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Zdjęcia produktu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94045" cy="426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639435" cy="422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ZnakZnak">
    <w:name w:val="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2:00Z</dcterms:created>
  <dc:creator>mkaluza</dc:creator>
  <dc:description/>
  <cp:keywords/>
  <dc:language>en-US</dc:language>
  <cp:lastModifiedBy>Maciej Kaluza</cp:lastModifiedBy>
  <cp:lastPrinted>2015-06-09T12:37:00Z</cp:lastPrinted>
  <dcterms:modified xsi:type="dcterms:W3CDTF">2015-06-09T11:00:00Z</dcterms:modified>
  <cp:revision>5</cp:revision>
  <dc:subject/>
  <dc:title>Ostrzeżenia o niebezpiecznej żywności</dc:title>
</cp:coreProperties>
</file>